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ЕВСК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ГО РАЙОНА КУР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6 </w:t>
      </w:r>
      <w:r>
        <w:rPr>
          <w:sz w:val="28"/>
          <w:szCs w:val="28"/>
          <w:u w:val="single"/>
          <w:lang w:val="ru-RU"/>
        </w:rPr>
        <w:t xml:space="preserve">мая   </w:t>
      </w:r>
      <w:r>
        <w:rPr>
          <w:sz w:val="28"/>
          <w:szCs w:val="28"/>
        </w:rPr>
        <w:t>2016 года №</w:t>
      </w:r>
      <w:r>
        <w:rPr>
          <w:sz w:val="28"/>
          <w:szCs w:val="28"/>
          <w:u w:val="single"/>
          <w:lang w:val="ru-RU"/>
        </w:rPr>
        <w:t>54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д.Полевая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ведении «ОСОБОГ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ТИВОПОЖАРНОГО  РЕЖИМА»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территории Полевского сельсовета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го района Кур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На основании  протокольного поручения областного совещания по подведению итогов оперативной дежурной службы за сутки от 06.05.2016г.     в связи с участившимися случаями возгорания сухой травы и мусора на территории Полевского сельсовета Курского района  Курской области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1. Ввести на территории Полевского сельсовета  Курского района  Курской области с 12.00 06.05..2016 года «ОСОБОГО ПРОТИВОПОЖАРНОГО РЕЖИМА» с комплексом дополнительных противопожарным  мероприятий.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>2. Контроль за выполнением настоящего распоряжения возложить на специалиста ГО и ЧС отдела ГО и ЧС  Полевского сельсовета Курского района Курской области Ильюта А.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 Поле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Курского района Курской области                                 В.Н.Постоев                                  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;?l?r ???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20:00Z</dcterms:created>
  <dc:creator/>
  <dc:description/>
  <cp:keywords/>
  <dc:language>en-US</dc:language>
  <cp:lastModifiedBy>User</cp:lastModifiedBy>
  <cp:lastPrinted>2015-08-21T11:15:00Z</cp:lastPrinted>
  <dcterms:modified xsi:type="dcterms:W3CDTF">2017-04-27T11:38:00Z</dcterms:modified>
  <cp:revision>3</cp:revision>
  <dc:subject/>
  <dc:title/>
</cp:coreProperties>
</file>